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nr 1 do SIWZ</w:t>
      </w:r>
    </w:p>
    <w:p>
      <w:pPr>
        <w:pStyle w:val="Heading1"/>
        <w:rPr/>
      </w:pPr>
      <w:r>
        <w:rPr/>
        <w:t xml:space="preserve">Zakup Oprogramowania </w:t>
      </w:r>
    </w:p>
    <w:p>
      <w:pPr>
        <w:pStyle w:val="Heading2"/>
        <w:rPr/>
      </w:pPr>
      <w:r>
        <w:rPr/>
        <w:t>Poz. 1 Microsoft Office 2019 Standard PL PC/MAC LUB RÓWNOWAŻNY SPEŁNIAJĄCY PONIŻSZE WYMAGANIA – 50 szt.</w:t>
      </w:r>
    </w:p>
    <w:p>
      <w:pPr>
        <w:pStyle w:val="Heading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2"/>
        <w:gridCol w:w="63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Nazwa komponentu, parametru lub cech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Minimalne wymagane paramet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kiet oprogramowania biurowego spełniający następujące wymagania poprzez wbudowane mechanizmy, bez użycia dodatkowych aplikacji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odnośnie interfejsu użytkownika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a polska wersja językowa interfejsu użytkownika z możliwością przełączania wersji językowej interfejsu na język angielski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stota i intuicyjność obsługi, pozwalająca na pracę osobom nieposiadającym umiejętności technicznych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20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ogramowanie musi umożliwiać tworzenie i edycję dokumentów elektronicznych w ustalonym formacie, który spełnia następujące warunki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 kompletny i publicznie dostępny opis formatu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zdefiniowany układ informacji w postaci XML zgodnie z Tabelą B1 załącznika 2 Rozporządzenia w sprawie minimalnych wymagań dla systemów teleinformatycznych (Dz.U.05.212.1766)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żliwia wykorzystanie schematów XML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iera w swojej specyfikacji podpis elektroniczny zgodnie z Tabelą A.1.1 Załącznika 2 Rozporządzenia w sprawie minimalnych wymagań dla systemów teleinformatycznych (Dz. U. 05. 212. 1766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81" w:leader="none"/>
              </w:tabs>
              <w:spacing w:lineRule="auto" w:line="36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81" w:leader="none"/>
              </w:tabs>
              <w:spacing w:lineRule="auto" w:line="36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skład oprogramowania muszą wchodzić narzędzia programistyczne umożliwiające automatyzację pracy i wymianę danych pomiędzy dokumentami i aplikacjami (język makropoleceń, język skryptowy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81" w:leader="none"/>
              </w:tabs>
              <w:spacing w:lineRule="auto" w:line="360" w:before="0" w:after="20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aplikacji musi być dostępna pełna dokumentacja w języku polskim.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kładniki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akiet zintegrowanych aplikacji biurowych musi zawierać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1.</w:t>
              <w:tab/>
              <w:t>Edytor tekstów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2.</w:t>
              <w:tab/>
              <w:t>Arkusz kalkulacyjny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3.</w:t>
              <w:tab/>
              <w:t>Narzędzie do przygotowywania i prowadzenia prezentacji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4.</w:t>
              <w:tab/>
              <w:t>Narzędzie do tworzenia drukowanych materiałów informacyjnych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5.</w:t>
              <w:tab/>
              <w:t>Narzędzie do zarządzania informacją prywatną (pocztą elektroniczną, kalendarzem, kontaktami i zadaniami);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6.</w:t>
              <w:tab/>
              <w:t>Narzędzie do tworzenia notatek przy pomocy klawiatury lub notatek odręcznych na ekranie urządzenia typu tablet PC z mechanizmem OCR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nkcjonalności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dytor tekstów musi umożliwiać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ycję i formatowanie tekstu w języku polskim wraz z obsługą języka polskiego w zakresie sprawdzania pisowni i poprawności gramatycznej oraz funkcjonalnością słownika wyrazów bliskoznacznych i autokorekty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stawianie oraz formatowanie tabel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tawianie oraz formatowanie obiektów graficzn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tawianie wykresów i tabel z arkusza kalkulacyjnego (wliczając tabele przestawne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e numerowanie rozdziałów, punktów, akapitów, tabel i rysunk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Automatyczne tworzenie spisów treśc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owanie nagłówków i stopek stron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awdzanie pisowni w języku polski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ledzenie zmian wprowadzonych przez użytkownik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grywanie, tworzenie i edycję makr automatyzujących wykonywanie czynnośc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ślenie układu strony (pionowa/pozioma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ydruk dokument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ywanie korespondencji seryjnej bazując na danych adresowych pochodzących z arkusza kalkulacyjnego i z narzędzia do zarządzania informacją prywatną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racę na dokumentach utworzonych przy pomocy Microsoft Word 2003, Microsoft Word 2007 i Microsoft Word 2010 lub Microsoft Word 2013 z zapewnieniem bezproblemowej konwersji wszystkich elementów i atrybutów dokumentu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bezpieczenie dokumentów hasłem przed odczytem oraz przed wprowadzaniem modyfikacj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a jest dostępność do oferowanego edytora tekstu bezpłatnych narzędzi umożliwiających wykorzystanie go, jako środowiska udostę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a jest dostępność do oferowanego edytora tekstu bezpłatnych narzędzi (kontrolki)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a jest dostępność do oferowanego edytora tekstu bezpłatnych narzędzi umożliwiających wykorzystanie go, jako środowiska udostępniającego formularze i pozwalające zapisać plik wynikowy w zgodzie z Rozporządzeniem o Aktach Normatywnych i Praw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kusz kalkulacyjny musi umożliwiać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raportów tabelaryczn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wykresów liniowych (wraz linią trendu), słupkowych, kołow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raportów z zewnętrznych źródeł danych (inne arkusze kalkulacyjne, bazy danych zgodne z ODBC, pliki tekstowe, pliki XML, webservice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ę kostek OLAP oraz tworzenie i edycję kwerend bazodanowych i webowych. Narzędzia wspomagające analizę statystyczną i finansową, analizę wariantową i rozwiązywanie problemów optymalizacyjn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raportów tabeli przestawnych umożliwiających dynamiczną zmianę wymiarów oraz wykresów bazujących na danych z tabeli przestawn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ukiwanie i zamianę dan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ywanie analiz danych przy użyciu formatowania warunkoweg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ywanie komórek arkusza i odwoływanie się w formułach po takiej nazwi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grywanie, tworzenie i edycję makr automatyzujących wykonywanie czynnośc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towanie czasu, daty i wartości finansowych z polskim formate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is wielu arkuszy kalkulacyjnych w jednym pliku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chowanie pełnej zgodności z formatami plików utworzonych za pomocą oprogramowania Microsoft Excel 2003, Microsoft Excel 2007 oraz Microsoft Excel 2010 i 2013, z uwzględnieniem poprawnej realizacji użytych w nich funkcji specjalnych i makropoleceń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Zabezpieczenie dokumentów hasłem przed odczytem oraz przed wprowadzaniem modyfik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rzędzie do przygotowywania i prowadzenia prezentacji musi umożliwiać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ywanie prezentacji multimedialnych, które będą prezentowane przy użyciu projektora multimedialneg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Drukowanie w formacie umożliwiającym robienie notatek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isanie w formie prezentacji tylko do odczytu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grywanie narracji i dołączanie jej do prezentacj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atrywanie slajdów notatkami dla prezentera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ieszczanie i formatowanie tekstów, obiektów graficznych, tabel, nagrań dźwiękowych i wide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ieszczanie tabel i wykresów pochodzących z arkusza kalkulacyjneg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świeżenie wykresu znajdującego się w prezentacji po zmianie danych w źródłowym arkuszu kalkulacyjny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tworzenia animacji obiektów i całych slajd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wadzenie prezentacji w trybie prezentera, gdzie slajdy są widoczne na jednym monitorze lub projektorze, a na drugim widoczne są slajdy i notatki prezenter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ełna zgodność z formatami plików utworzonych za pomocą oprogramowania Microsoft PowerPoint 2003, Microsoft PowerPoint 2007 oraz Microsoft PowerPoint 2010 i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rzędzie do tworzenia drukowanych materiałów informacyjnych musi umożliwiać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i edycję drukowanych materiałów informacyjn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ycję poszczególnych stron materiał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ział treści na kolumny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ieszczanie elementów graficzny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mechanizmu korespondencji seryjnej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ynne przesuwanie elementów po całej stronie publikacji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Eksport publikacji do formatu PDF oraz TIFF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ruk publikacji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zygotowywania materiałów do wydruku w standardzie CMY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bieranie i wysyłanie poczty elektronicznej z serwera pocztowego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trowanie niechcianej poczty elektronicznej (SPAM) oraz określanie listy zablokowanych i bezpiecznych nadawc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folderów, pozwalających porządkować pocztę elektroniczną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Automatyczne grupowanie poczty o tym samym tytul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reguł przenoszących automatycznie nową pocztę elektroniczną do określonych katalogów bazując na słowach zawartych w tytule, adresie nadawcy i odbiorcy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lagowanie poczty elektronicznej z określeniem terminu przypomnienia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zanie kalendarze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ostępnianie kalendarza innym użytkowniko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glądanie kalendarza innych użytkownik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raszanie uczestników na spotkanie, co po ich akceptacji powoduje automatyczne wprowadzenie spotkania w ich kalendarzach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zanie listą zadań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lecanie zadań innym użytkowniko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zanie listą kontaktów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ostępnianie listy kontaktów innym użytkownikom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glądanie listy kontaktów innych użytkowników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zesyłania kontaktów innym użytkowni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shd w:fill="FFFFFF" w:val="clear"/>
              </w:rPr>
              <w:t>Narzędzie do tworzenia notatek przy pomocy klawiatury lub notatek odręcznych na ekranie urządzenia typu tablet PC z mechanizmem OCR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ządzanie notate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dział na sekcj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znaczanie (tagowanie) zawartośc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noszenie odręcznych komentarz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łączanie plików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notatek odręczny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1" w:leader="none"/>
              </w:tabs>
              <w:spacing w:lineRule="auto" w:line="36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notatek wideo i dźwiękowych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encjonowani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Licencja – komercyjna, bez ograniczeń czasowyc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Licencja  </w:t>
            </w:r>
            <w:r>
              <w:rPr>
                <w:rFonts w:cs="Tahoma" w:ascii="Tahoma" w:hAnsi="Tahoma"/>
                <w:sz w:val="20"/>
                <w:szCs w:val="20"/>
              </w:rPr>
              <w:t>oprogramowania, na nośniku CD/DVD lub udostępnienie oprogramowania drogą elektroniczną poprzez dostęp do strony internetowej zawierającej dane oprogramowanie oraz dokument potwierdzający prawo do korzystania z programu.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ducent umożliwia bezproblemowe, nieograniczone przenoszenie oprogramowania pomiędzy urządzeniami z zachowaniem postanowień licencyjnych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4"/>
              </w:numPr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magania systemow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ogramowanie musi pracować poprawnie w środowisku Microsoft Windows 8, Windows 10 i nowszym oraz MacOS Mojave lub wyższym.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Hlk24723109"/>
      <w:bookmarkStart w:id="1" w:name="_Hlk24723109"/>
      <w:bookmarkEnd w:id="1"/>
    </w:p>
    <w:p>
      <w:pPr>
        <w:pStyle w:val="Heading2"/>
        <w:rPr/>
      </w:pPr>
      <w:bookmarkStart w:id="2" w:name="_Hlk54963387"/>
      <w:bookmarkEnd w:id="2"/>
      <w:r>
        <w:rPr/>
        <w:t>Poz. 2  Zakup Oprogramowania Microsoft Visio 2019 Professional PL PC LUB RÓWNOWAŻNE SPEŁNIAJĄCE PONIŻSZE WYMAGANIA – 1 sz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2"/>
        <w:gridCol w:w="63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Nazwa komponentu, parametru lub cech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Minimalne wymagane paramet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worzenie diagramów wizualnych, schematów organizacyjnych, diagramów sieciowych, przepływów pracy etc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nkcjonalności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Łatwe tworzenie profesjonalnych diagramów przy użyciu gotowych szablonów i kształtów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Tworzenie i weryfikowanie diagramów spełniających standardy branżowe, takie jak BPMN 2.0 i UML 2.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isanie i rysowanie palcem lub piórem w bardziej naturalny sposób na urządzeniu obsługującym dotyk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Tworzenie wizualizacji baz danych za pomocą wbudowanych diagramów modeli baz danych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Współpraca z innymi osobami przez dodawanie komentarzy i odpowiadanie na nie w programie Visio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Łączenie diagramów z danymi dynamicznymi ze źródeł wewnętrznych i zewnętrznych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Integracja i współpraca z pakietem MS Office w wersji 2019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magania systemow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Oprogramowanie musi pracować poprawnie w środowisku Microsoft Windows 10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p licencji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Licencja – komercyjna, bez ograniczeń czasowych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Licencja  oprogramowania, na nośniku CD/DVD lub udostępnienie oprogramowania drogą elektroniczną poprzez dostęp do strony internetowej zawierającej dane oprogramowanie oraz dokument potwierdzający prawo do korzystania z programu.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roducent umożliwia bezproblemowe, nieograniczone przenoszenie oprogramowania pomiędzy urządzeniami z zachowaniem postanowień licencyjnych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3" w:name="_Hlk54963387"/>
      <w:bookmarkStart w:id="4" w:name="_Hlk54963387"/>
      <w:bookmarkEnd w:id="4"/>
    </w:p>
    <w:p>
      <w:pPr>
        <w:pStyle w:val="Heading2"/>
        <w:rPr/>
      </w:pPr>
      <w:r>
        <w:rPr/>
        <w:t>Poz. 3  Oprogramowanie do zdalnego zarządzania stacjami roboczymi TEAMVIEWER 15 LUB RÓWNOWAŻNE SPEŁNIAJĄCE PONIŻSZE WYMAGANIA – 1 sz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2"/>
        <w:gridCol w:w="63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Nazwa komponentu, parametru lub cech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Minimalne wymagane paramet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dalne zarządzanie stacjami roboczymi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ersj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usiness, Jedno miejsce, jedna sesja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nkcjonalności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pieczny dostęp bez nadzoru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4A4A4A"/>
                <w:sz w:val="20"/>
                <w:szCs w:val="20"/>
                <w:shd w:fill="FFFFFF" w:val="clear"/>
              </w:rPr>
              <w:t>Zdalne drukowanie dla Mac &amp; Windows i dowolnej drukarki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rzesyłanie i udostępnianie plików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Ilość zarządzanych urządzeń: 2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Ilość licencjonowanych użytkowników: 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ołączenia między wieloma platformami systemowymi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instalacja programu z którego następuje połączenie na maks. 3 urządzeniach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ymagania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 xml:space="preserve">Pełna kompatybilność ze spersonalizowanym oprogramowaniem używanym przez zamawiającego na stacjach roboczych – Teamviewer od wersji 8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8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yp licencji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Komercyjna, czas trwania licencji 12 miesięcy od momentu zarejestrowania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color w:val="FF0000"/>
        </w:rPr>
      </w:pPr>
      <w:r>
        <w:rPr/>
        <w:t>Poz. 4  Oprogramowanie Zakup Parallels Desktop 15 dla MAC LUB RÓWNOWAŻNE SPEŁNIAJĄCE PONIŻSZE WYMAGANIA –  2 szt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2"/>
        <w:gridCol w:w="638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Cs w:val="22"/>
                <w:lang w:val="pl-PL" w:eastAsia="pl-PL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szCs w:val="22"/>
                <w:lang w:val="pl-PL" w:eastAsia="pl-PL"/>
              </w:rPr>
              <w:t>Nazwa komponentu, parametru lub cech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szCs w:val="22"/>
                <w:lang w:val="pl-PL" w:eastAsia="pl-PL"/>
              </w:rPr>
              <w:t>Minimalne wymagane parametr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b/>
                <w:b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stosowani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rogramowanie do wirtualizacji systemów operacyjnych na komputerach Mac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yp licencji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ercyjn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rsja językow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elojęzykow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kres licencjonow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zterminowy, nieograniczona ważnoś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iwane systemy operacyjn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acOS Big Sur 11.0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cOS Catalina 10.15.5 lub nowsz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cOS Mojave 10.14.6 lub nowszy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cOS High Sierra 10.13.6 lub nowsz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żliwość wirtualizacji systemów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indows 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indows 8.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indows 8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Windows Server 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2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atybilność z MAC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Intel Core i5, Core i7, Core i9 lub  Xeon,  RAM 16, Grafika: Intel, AMD Radeon or NVIDI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5"/>
              </w:numPr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szCs w:val="22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unkcj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optymalizowany pod kątem najnowszych aktualizacji systemu Windows 10 i nowego systemu MacOS Catalina (10.15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ółpracuje z systemami OS X, Windows 10, 8.1 i 7, Google Chrome™, Linux i Unix oraz MacOS Server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111111"/>
                <w:shd w:fill="FFFFFF" w:val="clear"/>
              </w:rPr>
              <w:t>Dostęp do aplikacji Windows bezpośrednio z Mac Dock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matyczna zmiana rozdzielczoś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jedyncza pamięć masowa w chmurze dla systemów Mac i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ciąganie i upuszczanie plików pomiędzy komputerami Mac i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piowanie i wklejanie plików lub tekstu pomiędzy komputerami Mac i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ruchamianie aplikacji Windows bezpośrednio z Dok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łączanie z PC na Mac w kilku prostych kroka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ypisywanie urządzeń USB do komputera Mac lub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wyświetlania Retina dla systemu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ynchronizacja regulatora głośnoś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twórz dowolną witrynę internetową w przeglądarce Microsoft Explorer bezpośrednio z poziomu przeglądarki Safari®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stosowanie kontroli rodzicielskiej MacOS w systemie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iadomienia systemu Windows w Centrum wiadomości Mac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unkcja dyktowania na komputerze Mac w aplikacjach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świetlanie liczby nieprzeczytanych wiadomości e-mail w dok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"Pokaż w Windows" w menu plików MacO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yfrowanie maszyny wirtualne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łączone klony dla maszyn wirtualnych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Vagrant Provider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 vCPU i 128 GB vRAM*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rtualizacja zagnieżdżona dla systemu Linux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ciągnij i upuść pliki do gości MacO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ymalizacja wirtualnego dysku twardego w czasie rzeczywisty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worzenie maszyn wirtualnych przy użyciu dysków VHD i VMDK*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ciągnij i upuść, aby utworzyć maszynę wirtualn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ator przestrzeni dyskowej do optymalizacji przestrzeni dyskowe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ółdzielone foldery i drukarki dla maszyn wirtualnych z systemem Linu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likacje Windows w Launchpadz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 Nap w systemie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żyj Force Touch, aby wyświetlić definicj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wy asystent wirtualnej maszy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ze strony kontroli misj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ator prezentacji zapobiega większości problemów z projektorem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chowywanie plików w Outlooku w celu utworzenia nowej wiadomoś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ynchronizacja języka wprowadzania danych z klawiatu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idok obrazu w obrazi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ółdzielenie łącza Bluetooth dla komputerów Mac i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systemu MacOS jako systemu operacyjnego dla goś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unkcje przestrzenne dla aplikacji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świetlanie aplikacji Windows w Mission Contro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Direct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pór piorunow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tal licencyjny*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firewi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USB-C i USB 3.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aca z migawkami bez ryzyk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roń swoją maszynę wirtualną za pomocą szyfrowani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2 GB pamięci graficzne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kładki Findera działają z aplikacjami Window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zestawu instrukcji AVX51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z Catali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ymalizacja użytkowania dysku twardeg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głaszanie pozostałego miejsca na dysku twardym komputera Mac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kspresowa instalacja systemu Windows 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tive Mojave Screenshot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matyczne przydzielanie pamięci wide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reator współdzielenia przestrzeni dyskowej (Disk Space Sharing Wizard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ezpłatne pobieranie systemów operacyj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ójność dla zewnętrznych ekranów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dla kamery ciągłośc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paska dotykoweg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ółdzielony czytnik kart inteligentn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wielu ekranów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kamery 4K Shared Came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świetlanie obciążenia proceso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dla Mojave Quick Loo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bsługa funkcji wrażliwych na nacis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nitor wykorzystania zasobów (Resource Usage Monitor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sparcie OpenG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żliwość importu z Boot Camp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matyczne wykrywanie klawiatury do gier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bookmarkStart w:id="5" w:name="_Hlk24723109"/>
      <w:bookmarkEnd w:id="5"/>
      <w:r>
        <w:rPr/>
        <w:t>Poz. 5  Zakup Oprogramowania Ghisler Total Commander lub RÓWNOWAŻNE SPEŁNIAJĄCE PONIŻSZE WYMAGANIA – 15 sz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53"/>
        <w:gridCol w:w="634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Nazwa komponentu, parametru lub cechy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"/>
              <w:spacing w:lineRule="auto" w:line="276"/>
              <w:jc w:val="center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  <w:t>Minimalne wymagane parametry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Tahoma" w:hAnsi="Tahoma" w:cs="Tahoma"/>
                <w:b/>
                <w:b/>
                <w:lang w:val="pl-PL" w:eastAsia="pl-PL"/>
              </w:rPr>
            </w:pPr>
            <w:r>
              <w:rPr>
                <w:rFonts w:cs="Tahoma" w:ascii="Tahoma" w:hAnsi="Tahoma"/>
                <w:b/>
                <w:lang w:val="pl-PL" w:eastAsia="pl-PL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Zarządzanie plikami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nkcjonalności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 xml:space="preserve">Dwupanelowy układ z wielokrotnie sortowalną listą plików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Wsparcie dla zakładek z możliwością zapamiętywania i blokowania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Zaawansowane wyszukiwanie z wyrażeniami regularnymi także wewnątrz plików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Obsługa ftp, ftp/ssl oraz bezpośrednie połączenie między 2 serwerami ftp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Obsługa różnego typu archiwów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Różne widoki listy plików w tym drzewo, podgląd miniatur i szybki podgląd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orównywanie zawartości plików i synchronizacja katalogów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Rozbudowane narzędzie wielokrotnej zamiany dla nazw plików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Obsługa wtyczek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Bezpłatne dożywotnie aktualizacje produktu w ramach licencji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Obsługa wielu języków w tym j. polskiego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Obsługa archiwów typu: ZIP, ARJ, LZH, RAR, UC2, TAR, GZ, CAB, ACE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Równoległe połączenia portów, narzędzie obsługi zmiany nazw wielu plików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numPr>
                <w:ilvl w:val="0"/>
                <w:numId w:val="6"/>
              </w:numPr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  <w:lang w:val="pl-PL"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  <w:lang w:val="pl-PL" w:eastAsia="pl-PL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encjonowanie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Licencja bezterminow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Program można zainstalować na większej liczbie komputerów niż przewiduje to zakupiona licencja jednak w danym momencie można używać programu tylko na tylu komputerach ile posiada się zakupionych licencji</w:t>
            </w:r>
          </w:p>
          <w:p>
            <w:pPr>
              <w:pStyle w:val="Normal"/>
              <w:spacing w:before="0" w:after="160"/>
              <w:jc w:val="both"/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shd w:fill="FFFFFF" w:val="clear"/>
              </w:rPr>
              <w:t>Licencja w formie pliku do łatwego przenoszenia pomiędzy komputera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70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1">
    <w:name w:val="Stopka Znak1"/>
    <w:basedOn w:val="Domylnaczcionkaakapitu"/>
    <w:qFormat/>
    <w:rPr/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7:32:00Z</dcterms:created>
  <dc:creator>user</dc:creator>
  <dc:description/>
  <cp:keywords/>
  <dc:language>en-US</dc:language>
  <cp:lastModifiedBy>user</cp:lastModifiedBy>
  <dcterms:modified xsi:type="dcterms:W3CDTF">2020-12-08T17:35:00Z</dcterms:modified>
  <cp:revision>4</cp:revision>
  <dc:subject/>
  <dc:title/>
</cp:coreProperties>
</file>